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1-29-08</w:t>
      </w:r>
    </w:p>
    <w:p>
      <w:pPr>
        <w:pStyle w:val="Normal"/>
        <w:jc w:val="right"/>
        <w:rPr/>
      </w:pPr>
      <w:r>
        <w:rPr/>
      </w:r>
    </w:p>
    <w:p>
      <w:pPr>
        <w:pStyle w:val="Normal"/>
        <w:jc w:val="center"/>
        <w:rPr>
          <w:sz w:val="28"/>
          <w:szCs w:val="28"/>
        </w:rPr>
      </w:pPr>
      <w:r>
        <w:rPr>
          <w:sz w:val="28"/>
          <w:szCs w:val="28"/>
        </w:rPr>
        <w:t>Chapter II. Integrating Differentiated Instruction – Understanding by Design</w:t>
      </w:r>
    </w:p>
    <w:p>
      <w:pPr>
        <w:pStyle w:val="Normal"/>
        <w:rPr>
          <w:sz w:val="28"/>
          <w:szCs w:val="28"/>
        </w:rPr>
      </w:pPr>
      <w:r>
        <w:rPr>
          <w:sz w:val="28"/>
          <w:szCs w:val="28"/>
        </w:rPr>
      </w:r>
    </w:p>
    <w:p>
      <w:pPr>
        <w:pStyle w:val="Normal"/>
        <w:rPr/>
      </w:pPr>
      <w:r>
        <w:rPr>
          <w:sz w:val="28"/>
          <w:szCs w:val="28"/>
        </w:rPr>
        <w:tab/>
      </w:r>
      <w:r>
        <w:rPr/>
        <w:t xml:space="preserve">Chapter two begins with a small introduction on the importance of curriculum design for successful teaching, and makes it clear that the excellent teachers tackle the challenge of learning how each student learns best. It then jumps in to a series of four real-life situations that have occurred. Each student was dealing with a personal problem which was effecting their school work. The book discusses how dedicated teachers put forth the extra effort in creating a learning environment which the student can become successful. These occurrences prove how difficult it may be at times to find a way to erase the problems which hinder student learning. All classrooms are a diverse crowd; each student brings a different perspective because of previous influences in their lives. Some students’ influences may mostly be positive helping their development, and others may be negative creating a distraction for learning. In order to create a learning environment where all students from all backgrounds can find success is to be a responsive teacher. Making it a priority to keep good relationships with students, adjusting to different learning needs, and displaying interest in all students are important characteristics for teachers at all age levels. Becoming a responsive teacher can be difficult at times, chapter two ends with a discussion containing examples of many ways to be responsive to a variety of learning abilities. Being well rounded and teaching in multiple ways help reach out to more than just one learning style. Giving students a range of choices under a set of parameters is a great way to provide autonomy. Teachers must be able to connect with are learning abilities, always challenging each student learn a little more. The chapter closes with a series of questions for teachers to think about when designing curriculum.             </w:t>
      </w:r>
    </w:p>
    <w:p>
      <w:pPr>
        <w:pStyle w:val="Normal"/>
        <w:rPr/>
      </w:pPr>
      <w:r>
        <w:rPr/>
        <w:tab/>
        <w:t xml:space="preserve">After reading chapter two, it is apparent that presenting information to students in a way that all may learn from is a complex task. Developing a good relationship with students is the first step to help create a positive learning environment. Part of a teacher’s role is finding ways get around learning barriers. Barriers can stem from personal issues at home, learning disabilities, and many times students may lack interest in a subject. Becoming “responsive,” finding a way to present information for all learning needs, is difficult and varies class to class. Putting the extra effort to connect with students, and helping them overcome areas where they might struggle often provides motivation. This chapter makes is very clear that teaching in a manner to suite all learning needs is hard, and many times it is more productive to instruct class multiple ways to benefit more students’ needs.  I feel this chapter is one I could refer to later on in my teaching career; it provides many useful teaching strategies to connect with an assortment of student learning nee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4:04:00Z</dcterms:created>
  <dc:creator>Lincoln</dc:creator>
  <dc:description/>
  <cp:keywords/>
  <dc:language>en-US</dc:language>
  <cp:lastModifiedBy>Lincoln</cp:lastModifiedBy>
  <dcterms:modified xsi:type="dcterms:W3CDTF">2008-01-29T20:04:00Z</dcterms:modified>
  <cp:revision>10</cp:revision>
  <dc:subject/>
  <dc:title>Lincoln Robinson</dc:title>
</cp:coreProperties>
</file>